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 декабря 2015 года № 87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О передаче Администрацией Варгашинского района Администрации Лихачевского сельсовета части полномочий  по осуществлению дорожной деятельности       в      отношении       автомобильных      дорог  местного значения вне границ населенных пунктов в границах Варгашинского района      «Лихачи – Старопесьяное»   протяженностью 8750 метров и «Лихачи – Старопесьяное» протяженностью 1197 метров</w:t>
      </w:r>
    </w:p>
    <w:p>
      <w:pPr>
        <w:pStyle w:val="Style16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решением Варгашинской районной  Думы от 26 августа 2014 года № 33  «Об утверждении Положения о порядке заключения Администрацией Варгашинского района, соглашений с местными администрациями поселений, входящих в состав Варгашинского района о передаче (принятии) осуществления части полномочий по решению вопросов местного значения», Варгашинская районная Дума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6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Заключить Администрации  Варгашинского района  с       Администрацией Лихачевского сельсовета соглашение о передаче части полномочий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ю  дорожной  деятельности  в  отношении  автомобильных  дорог местного значения вне границ населенных пунктов в границах  Варгашинского района  «Лихачи – Старопесьяное» протяженностью 8750 метров и «Лихачи – Старопесьяное», протяженностью 1197 метров (далее автомобильные дороги), осуществлению муниципального контроля за сохранностью автомобильных дорог и обеспечению безопасности дорожного движения на них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казанное в пункте 1 настоящего решения соглашение заключить на срок с 1 января 2016 года  до 31 декабря 2016 года.</w:t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Предусмотреть в бюджете Варгашинского района на 2016 год межбюджетные трансферты, предоставляемые из бюджета Варгашинского района в бюджет Лихачевского сельсовета в соответствии с Бюджетным кодексом Российской Федерации в размере 285,831 тыс. рублей. </w:t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править   настоящее  решение   на  рассмотрение  в органы местного самоуправления Лихачевского сельсовета.</w:t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Решение опубликовать в Варгашинской районной газете «Маяк» (в основном номере и (или) в приложении к нему).</w:t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Варгашинской районной  Думы   Емельянова Е. А.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Е.А. Емельянов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В.Ф. Яковлев</w:t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42:00Z</dcterms:created>
  <dc:creator>dumavarg</dc:creator>
  <dc:description/>
  <cp:keywords/>
  <dc:language>en-US</dc:language>
  <cp:lastModifiedBy>dumavarg</cp:lastModifiedBy>
  <cp:lastPrinted>2015-12-18T15:03:00Z</cp:lastPrinted>
  <dcterms:modified xsi:type="dcterms:W3CDTF">2015-12-22T05:47:00Z</dcterms:modified>
  <cp:revision>13</cp:revision>
  <dc:subject/>
  <dc:title/>
</cp:coreProperties>
</file>